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w:rPr>
          <w:rFonts w:cs="Verdana" w:ascii="Verdana" w:hAnsi="Verdana"/>
          <w:sz w:val="24"/>
        </w:rPr>
        <w:t>Instituto Profesional Virginio Gómez.</w:t>
      </w:r>
    </w:p>
    <w:p>
      <w:pPr>
        <w:pStyle w:val="Normal"/>
        <w:rPr/>
      </w:pPr>
      <w:r>
        <w:rPr>
          <w:rFonts w:cs="Verdana" w:ascii="Verdana" w:hAnsi="Verdana"/>
          <w:sz w:val="24"/>
          <w:u w:val="single"/>
        </w:rPr>
        <w:t>Concepción</w:t>
      </w:r>
      <w:r>
        <w:rPr>
          <w:rFonts w:cs="Verdana" w:ascii="Verdana" w:hAnsi="Verdana"/>
          <w:sz w:val="32"/>
          <w:u w:val="single"/>
        </w:rPr>
        <w:t xml:space="preserve">                              .</w:t>
      </w:r>
      <w:r>
        <w:rPr>
          <w:rFonts w:cs="Verdana" w:ascii="Verdana" w:hAnsi="Verdana"/>
          <w:sz w:val="32"/>
        </w:rPr>
        <w:t>/</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jc w:val="center"/>
        <w:rPr>
          <w:rFonts w:ascii="Verdana" w:hAnsi="Verdana" w:cs="Verdana"/>
          <w:sz w:val="72"/>
        </w:rPr>
      </w:pPr>
      <w:r>
        <w:rPr>
          <w:rFonts w:cs="Verdana" w:ascii="Verdana" w:hAnsi="Verdana"/>
          <w:sz w:val="72"/>
        </w:rPr>
        <w:t>TRABAJO</w:t>
      </w:r>
    </w:p>
    <w:p>
      <w:pPr>
        <w:pStyle w:val="Normal"/>
        <w:jc w:val="center"/>
        <w:rPr>
          <w:rFonts w:ascii="Verdana" w:hAnsi="Verdana" w:cs="Verdana"/>
          <w:sz w:val="72"/>
        </w:rPr>
      </w:pPr>
      <w:r>
        <w:rPr>
          <w:rFonts w:cs="Verdana" w:ascii="Verdana" w:hAnsi="Verdana"/>
          <w:sz w:val="72"/>
        </w:rPr>
      </w:r>
    </w:p>
    <w:p>
      <w:pPr>
        <w:pStyle w:val="Normal"/>
        <w:jc w:val="center"/>
        <w:rPr>
          <w:rFonts w:ascii="Verdana" w:hAnsi="Verdana" w:cs="Verdana"/>
          <w:sz w:val="36"/>
        </w:rPr>
      </w:pPr>
      <w:r>
        <w:rPr>
          <w:rFonts w:cs="Verdana" w:ascii="Verdana" w:hAnsi="Verdana"/>
          <w:sz w:val="72"/>
        </w:rPr>
        <w:t>TALLER DE LENGUAJE</w:t>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pPr>
      <w:r>
        <w:rPr>
          <w:rFonts w:cs="Verdana" w:ascii="Verdana" w:hAnsi="Verdana"/>
          <w:sz w:val="36"/>
          <w:u w:val="single"/>
        </w:rPr>
        <w:t>Tema</w:t>
      </w:r>
      <w:r>
        <w:rPr>
          <w:rFonts w:cs="Verdana" w:ascii="Verdana" w:hAnsi="Verdana"/>
          <w:sz w:val="36"/>
        </w:rPr>
        <w:t xml:space="preserve">: </w:t>
      </w:r>
    </w:p>
    <w:p>
      <w:pPr>
        <w:pStyle w:val="Normal"/>
        <w:ind w:firstLine="708"/>
        <w:rPr>
          <w:rFonts w:ascii="Verdana" w:hAnsi="Verdana" w:cs="Verdana"/>
          <w:sz w:val="36"/>
        </w:rPr>
      </w:pPr>
      <w:r>
        <w:rPr>
          <w:rFonts w:cs="Verdana" w:ascii="Verdana" w:hAnsi="Verdana"/>
          <w:sz w:val="36"/>
        </w:rPr>
        <w:t>Diferencias entre Unix – Windows NT – Novell</w:t>
      </w:r>
    </w:p>
    <w:p>
      <w:pPr>
        <w:pStyle w:val="Normal"/>
        <w:ind w:firstLine="708"/>
        <w:rPr>
          <w:rFonts w:ascii="Verdana" w:hAnsi="Verdana" w:cs="Verdana"/>
          <w:sz w:val="36"/>
        </w:rPr>
      </w:pPr>
      <w:r>
        <w:rPr>
          <w:rFonts w:cs="Verdana" w:ascii="Verdana" w:hAnsi="Verdana"/>
          <w:sz w:val="36"/>
        </w:rPr>
      </w:r>
    </w:p>
    <w:p>
      <w:pPr>
        <w:pStyle w:val="Normal"/>
        <w:ind w:firstLine="708"/>
        <w:rPr>
          <w:rFonts w:ascii="Verdana" w:hAnsi="Verdana" w:cs="Verdana"/>
          <w:sz w:val="36"/>
        </w:rPr>
      </w:pPr>
      <w:r>
        <w:rPr>
          <w:rFonts w:cs="Verdana" w:ascii="Verdana" w:hAnsi="Verdana"/>
          <w:sz w:val="36"/>
        </w:rPr>
      </w:r>
    </w:p>
    <w:p>
      <w:pPr>
        <w:pStyle w:val="Normal"/>
        <w:ind w:firstLine="708"/>
        <w:rPr>
          <w:rFonts w:ascii="Verdana" w:hAnsi="Verdana" w:cs="Verdana"/>
          <w:sz w:val="36"/>
        </w:rPr>
      </w:pPr>
      <w:r>
        <w:rPr>
          <w:rFonts w:cs="Verdana" w:ascii="Verdana" w:hAnsi="Verdana"/>
          <w:sz w:val="36"/>
        </w:rPr>
      </w:r>
    </w:p>
    <w:p>
      <w:pPr>
        <w:pStyle w:val="Normal"/>
        <w:ind w:firstLine="708"/>
        <w:rPr>
          <w:rFonts w:ascii="Verdana" w:hAnsi="Verdana" w:cs="Verdana"/>
          <w:sz w:val="36"/>
        </w:rPr>
      </w:pPr>
      <w:r>
        <w:rPr>
          <w:rFonts w:cs="Verdana" w:ascii="Verdana" w:hAnsi="Verdana"/>
          <w:sz w:val="36"/>
        </w:rPr>
      </w:r>
    </w:p>
    <w:p>
      <w:pPr>
        <w:pStyle w:val="Normal"/>
        <w:ind w:firstLine="708"/>
        <w:rPr>
          <w:rFonts w:ascii="Verdana" w:hAnsi="Verdana" w:cs="Verdana"/>
          <w:sz w:val="36"/>
        </w:rPr>
      </w:pPr>
      <w:r>
        <w:rPr>
          <w:rFonts w:cs="Verdana" w:ascii="Verdana" w:hAnsi="Verdana"/>
          <w:sz w:val="36"/>
        </w:rPr>
      </w:r>
    </w:p>
    <w:p>
      <w:pPr>
        <w:pStyle w:val="Normal"/>
        <w:ind w:firstLine="708"/>
        <w:rPr/>
      </w:pPr>
      <w:r>
        <w:rPr>
          <w:rFonts w:cs="Verdana" w:ascii="Verdana" w:hAnsi="Verdana"/>
          <w:sz w:val="36"/>
        </w:rPr>
        <w:tab/>
        <w:tab/>
        <w:tab/>
        <w:tab/>
      </w:r>
      <w:r>
        <w:rPr>
          <w:rFonts w:cs="Verdana" w:ascii="Verdana" w:hAnsi="Verdana"/>
          <w:sz w:val="28"/>
        </w:rPr>
        <w:t>Integrantes:</w:t>
        <w:tab/>
        <w:t>Godofredo Bravo P.</w:t>
      </w:r>
    </w:p>
    <w:p>
      <w:pPr>
        <w:pStyle w:val="Normal"/>
        <w:rPr/>
      </w:pPr>
      <w:r>
        <w:rPr>
          <w:rFonts w:cs="Verdana" w:ascii="Verdana" w:hAnsi="Verdana"/>
          <w:sz w:val="36"/>
        </w:rPr>
        <w:tab/>
        <w:tab/>
        <w:tab/>
        <w:tab/>
        <w:tab/>
        <w:tab/>
        <w:tab/>
        <w:tab/>
      </w:r>
      <w:r>
        <w:rPr>
          <w:rFonts w:cs="Verdana" w:ascii="Verdana" w:hAnsi="Verdana"/>
          <w:sz w:val="28"/>
        </w:rPr>
        <w:t>Cristian Domínguez M.</w:t>
      </w:r>
    </w:p>
    <w:p>
      <w:pPr>
        <w:pStyle w:val="Normal"/>
        <w:rPr>
          <w:rFonts w:ascii="Verdana" w:hAnsi="Verdana" w:cs="Verdana"/>
          <w:sz w:val="28"/>
        </w:rPr>
      </w:pPr>
      <w:r>
        <w:rPr>
          <w:rFonts w:cs="Verdana" w:ascii="Verdana" w:hAnsi="Verdana"/>
          <w:sz w:val="28"/>
        </w:rPr>
        <w:tab/>
        <w:tab/>
        <w:tab/>
        <w:tab/>
        <w:tab/>
        <w:tab/>
        <w:tab/>
        <w:tab/>
        <w:t>Guillermo Parra A.</w:t>
      </w:r>
    </w:p>
    <w:p>
      <w:pPr>
        <w:pStyle w:val="Normal"/>
        <w:rPr>
          <w:rFonts w:ascii="Verdana" w:hAnsi="Verdana" w:cs="Verdana"/>
          <w:sz w:val="28"/>
        </w:rPr>
      </w:pPr>
      <w:r>
        <w:rPr>
          <w:rFonts w:cs="Verdana" w:ascii="Verdana" w:hAnsi="Verdana"/>
          <w:sz w:val="28"/>
        </w:rPr>
        <w:tab/>
        <w:tab/>
        <w:tab/>
        <w:tab/>
        <w:tab/>
        <w:tab/>
        <w:tab/>
        <w:tab/>
        <w:t>Alex Riquelme 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ab/>
        <w:tab/>
        <w:tab/>
        <w:tab/>
        <w:t>Profesor:</w:t>
        <w:tab/>
        <w:tab/>
        <w:t>Pedro Salcedo L.</w:t>
      </w:r>
    </w:p>
    <w:p>
      <w:pPr>
        <w:pStyle w:val="Normal"/>
        <w:rPr>
          <w:rFonts w:ascii="Verdana" w:hAnsi="Verdana" w:cs="Verdana"/>
          <w:sz w:val="28"/>
        </w:rPr>
      </w:pPr>
      <w:r>
        <w:rPr>
          <w:rFonts w:cs="Verdana" w:ascii="Verdana" w:hAnsi="Verdana"/>
          <w:sz w:val="28"/>
        </w:rPr>
      </w:r>
    </w:p>
    <w:p>
      <w:pPr>
        <w:pStyle w:val="Heading2"/>
        <w:rPr/>
      </w:pPr>
      <w:r>
        <w:rPr/>
        <w:t>Introducción</w:t>
      </w:r>
    </w:p>
    <w:p>
      <w:pPr>
        <w:pStyle w:val="Normal"/>
        <w:rPr>
          <w:rFonts w:ascii="Verdana" w:hAnsi="Verdana" w:eastAsia="Verdana" w:cs="Verdana"/>
          <w:b/>
          <w:b/>
          <w:bCs/>
          <w:sz w:val="36"/>
        </w:rPr>
      </w:pPr>
      <w:r>
        <w:rPr>
          <w:rFonts w:eastAsia="Verdana" w:cs="Verdana" w:ascii="Verdana" w:hAnsi="Verdana"/>
          <w:b/>
          <w:bCs/>
          <w:sz w:val="36"/>
        </w:rPr>
        <w:t xml:space="preserve"> </w:t>
      </w:r>
    </w:p>
    <w:p>
      <w:pPr>
        <w:pStyle w:val="Normal"/>
        <w:rPr>
          <w:rFonts w:ascii="Verdana" w:hAnsi="Verdana" w:cs="Verdana"/>
          <w:b/>
          <w:b/>
          <w:bCs/>
          <w:sz w:val="36"/>
        </w:rPr>
      </w:pPr>
      <w:r>
        <w:rPr>
          <w:rFonts w:cs="Verdana" w:ascii="Verdana" w:hAnsi="Verdana"/>
          <w:b/>
          <w:bCs/>
          <w:sz w:val="36"/>
        </w:rPr>
      </w:r>
    </w:p>
    <w:p>
      <w:pPr>
        <w:pStyle w:val="TextBody"/>
        <w:spacing w:lineRule="auto" w:line="480"/>
        <w:jc w:val="both"/>
        <w:rPr>
          <w:rFonts w:ascii="Verdana" w:hAnsi="Verdana" w:cs="Verdana"/>
        </w:rPr>
      </w:pPr>
      <w:r>
        <w:rPr>
          <w:rFonts w:cs="Verdana" w:ascii="Verdana" w:hAnsi="Verdana"/>
        </w:rPr>
        <w:t>En este trabajo se tratara de diferenciar Uníx, Windows NT y Novell, dando las principales características de cada uno de ellos y como confrontarlos.</w:t>
      </w:r>
    </w:p>
    <w:p>
      <w:pPr>
        <w:pStyle w:val="NormalWeb"/>
        <w:spacing w:lineRule="auto" w:line="480"/>
        <w:jc w:val="both"/>
        <w:rPr>
          <w:rFonts w:ascii="Verdana" w:hAnsi="Verdana" w:cs="Verdana"/>
          <w:sz w:val="22"/>
          <w:szCs w:val="20"/>
        </w:rPr>
      </w:pPr>
      <w:r>
        <w:rPr>
          <w:rFonts w:cs="Verdana" w:ascii="Verdana" w:hAnsi="Verdana"/>
          <w:szCs w:val="20"/>
        </w:rPr>
        <w:t>Se puede decir que Windows NT representa la primera propuesta de la empresa Microsoft por construir un sistema operativo serio, capaz de competir con los dinosaurios clásicos como UNIX o VMS (o al menos intentarlo). Para ello se ha elegido un enfoque cliente-servidor, con la intención de alcanzar el sueño de los sistemas distribuidos, aunque la más reciente versión era (3.51) .</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Heading2"/>
        <w:jc w:val="left"/>
        <w:rPr>
          <w:rFonts w:ascii="Verdana" w:hAnsi="Verdana" w:cs="Verdana"/>
          <w:b w:val="false"/>
          <w:b w:val="false"/>
          <w:bCs w:val="false"/>
          <w:sz w:val="36"/>
        </w:rPr>
      </w:pPr>
      <w:r>
        <w:rPr>
          <w:rFonts w:cs="Verdana"/>
          <w:b w:val="false"/>
          <w:bCs w:val="false"/>
          <w:sz w:val="36"/>
        </w:rPr>
      </w:r>
    </w:p>
    <w:p>
      <w:pPr>
        <w:pStyle w:val="Heading2"/>
        <w:rPr/>
      </w:pPr>
      <w:r>
        <w:rPr/>
        <w:t>Diferenciaciones entre Novell y Windows NT</w:t>
      </w:r>
    </w:p>
    <w:p>
      <w:pPr>
        <w:pStyle w:val="Normal"/>
        <w:rPr/>
      </w:pPr>
      <w:r>
        <w:rPr>
          <w:rFonts w:cs="Verdana" w:ascii="Verdana" w:hAnsi="Verdana"/>
        </w:rPr>
        <w:br/>
        <w:t xml:space="preserve"> </w:t>
        <w:br/>
      </w:r>
      <w:r>
        <w:rPr>
          <w:rFonts w:cs="Verdana" w:ascii="Verdana" w:hAnsi="Verdana"/>
          <w:sz w:val="22"/>
        </w:rPr>
        <w:t xml:space="preserve">La batalla de los sistemas operativos de red comenzó realmente hace algunos años y, a la fecha, ni en México ni en el extranjero hay un ganador definido. Aunque NetWare tiene una mayor presencia que NT en el número total de instalaciones, en los dos últimos años se puede apreciar una clara tendencia en el crecimiento de ventas a favor del producto de Microsoft. </w:t>
        <w:br/>
        <w:br/>
        <w:t xml:space="preserve">Ambos cuentan con varios años de participación en el mercado, han evolucionado para soportar nuevas tecnologías, como es el caso de TCP/IP, y cumplen con un común denominador de servicios para compartir archivos e impresoras y establecer políticas de seguridad. </w:t>
        <w:br/>
        <w:t xml:space="preserve">Pero esos son problemas de redes ya resueltos; de un servidor moderno se esperan muchas más cosas: comunicación, colaboración de grupos de trabajo, acceso a internet y, sobre todo, un buen desempeño en operaciones de bases de datos; es decir, tareas destinadas a los llamados servidores de aplicaciones. </w:t>
        <w:br/>
        <w:br/>
        <w:t xml:space="preserve">En sentido estricto, ninguno de los dos nació como un sistema operativo para este tipo de trabajos. NetWare fue un excelente sistema para compartir recursos de forma centralizada, pero por mucho tiempo careció de la funcionalidad para ejecutar aplicaciones de terceros. NT tiene su origen en una interfaz gráfica cuyo objetivo era hacer la vida más fácil a los usuarios, no al administrador de sistemas. La idea de que un servidor debe hacer más tareas proviene del mundo de Unix y rápidamente se ha propagado a la concepción moderna de servidor. </w:t>
        <w:br/>
        <w:br/>
        <w:t>La pregunta entonces es: ¿cuál es el mejor? La respuesta depende de muchos factores: el tipo de trabajo que se realiza en la organización, el software adicional que sea necesario instalar, la experiencia de los administradores de sistemas y, por supuesto, la preferencia personal entre uno u otro producto.</w:t>
      </w:r>
    </w:p>
    <w:p>
      <w:pPr>
        <w:pStyle w:val="Normal"/>
        <w:rPr>
          <w:rFonts w:ascii="Verdana" w:hAnsi="Verdana" w:cs="Verdana"/>
        </w:rPr>
      </w:pPr>
      <w:r>
        <w:rPr>
          <w:rFonts w:eastAsia="Verdana" w:cs="Verdana" w:ascii="Verdana" w:hAnsi="Verdana"/>
        </w:rPr>
        <w:t xml:space="preserve"> </w:t>
      </w:r>
      <w:r>
        <w:rPr>
          <w:rFonts w:cs="Verdana" w:ascii="Verdana" w:hAnsi="Verdana"/>
        </w:rPr>
        <w:br/>
      </w:r>
    </w:p>
    <w:p>
      <w:pPr>
        <w:pStyle w:val="Normal"/>
        <w:rPr/>
      </w:pPr>
      <w:r>
        <w:rPr>
          <w:rFonts w:cs="Verdana" w:ascii="Verdana" w:hAnsi="Verdana"/>
        </w:rPr>
        <w:br/>
        <w:t xml:space="preserve">            </w:t>
      </w:r>
      <w:r>
        <w:rPr>
          <w:rFonts w:cs="Verdana" w:ascii="Verdana" w:hAnsi="Verdana"/>
          <w:b/>
          <w:iCs/>
          <w:sz w:val="36"/>
        </w:rPr>
        <w:t>Novell NetWare 5.0 facilita las cosas</w:t>
      </w:r>
    </w:p>
    <w:p>
      <w:pPr>
        <w:pStyle w:val="Normal"/>
        <w:rPr>
          <w:rFonts w:ascii="Verdana" w:hAnsi="Verdana" w:cs="Verdana"/>
          <w:b/>
          <w:b/>
          <w:iCs/>
          <w:sz w:val="36"/>
        </w:rPr>
      </w:pPr>
      <w:r>
        <w:rPr>
          <w:rFonts w:cs="Verdana" w:ascii="Verdana" w:hAnsi="Verdana"/>
          <w:b/>
          <w:iCs/>
          <w:sz w:val="36"/>
        </w:rPr>
      </w:r>
    </w:p>
    <w:p>
      <w:pPr>
        <w:pStyle w:val="Normal"/>
        <w:rPr/>
      </w:pPr>
      <w:r>
        <w:rPr>
          <w:rFonts w:cs="Verdana" w:ascii="Verdana" w:hAnsi="Verdana"/>
        </w:rPr>
        <w:br/>
      </w:r>
      <w:r>
        <w:rPr>
          <w:rFonts w:cs="Verdana" w:ascii="Verdana" w:hAnsi="Verdana"/>
          <w:sz w:val="22"/>
        </w:rPr>
        <w:t xml:space="preserve">La segunda mitad de 1999 es un momento interesante para hacer una comparación de ambas propuestas. NetWare ya tiene un año en el mercado con la versión 5.0 que, salvo pequeños detalles típicos de cualquier lanzamiento, ha tenido muy buena aceptación, especialmente en empresas que ya usaban el producto con anterioridad. </w:t>
        <w:br/>
        <w:br/>
        <w:t xml:space="preserve">Sus funciones de instalación, por ejemplo, han mejorado de manera impresionante. Muy lejos están los días de NetWare 2, cuando había que encadenar a mano (e incluso a veces compilar) varios archivos objeto para crear el núcleo del sistema. Ahora todo el proceso es automático; basta con insertar el CD de distribución, en la computadora destinada a servidor, para lanzar un asistente gráfico escrito en Java, el cual, a través de unas cuantas preguntas, se encarga de todo el proceso. </w:t>
        <w:br/>
        <w:br/>
        <w:t xml:space="preserve">Aun en ambientes heterogéneos -donde conviven servidores de varias versiones en la misma red- es posible hacer una actualización directa en la computadora (desde la versión 4) o, vía la misma red, a un nuevo servidor, con la ventaja de conservar íntegra toda la información del equipo anterior (archivos, atributos e incluso privilegios de usuarios). </w:t>
        <w:br/>
        <w:br/>
        <w:t xml:space="preserve">Una de las mejoras más importantes de la versión 5 es el soporte nativo a TCP/IP. Esto implica que todas las operaciones de red (archivos, acceso, manejo de directorios) se pueden realizar usando el mismo protocolo de internet. En combinación con FastTrack (el servidor web proporcionado por Netscape), TCP/IP es la base esencial para la creación de una intranet empresarial. </w:t>
        <w:br/>
        <w:t xml:space="preserve">Sin embargo, la carta más fuerte del producto de Novell son los servicios de directorios (NDS). Es un mecanismo que engloba toda la complejidad inherente de una red (la cual es posible que esté dispersa por varias locaciones geográficamente separadas) en una estructura jerárquica que es similar a los directorios de cualquier disco duro, salvo que el contenido puede estar conformado por usuarios, máquinas y recursos compartidos, además de los tradicionales archivos y carpetas. </w:t>
        <w:br/>
        <w:br/>
        <w:t xml:space="preserve">Esta estructura facilita mucho la administración, ya que puede existir un controlador central que se encargue de dirigir las políticas generales de la red. Este no necesita preocuparse de los detalles, que pueden ser delegados a otros administradores que están más cerca de donde se presentan los problemas. Tampoco existe el peligro de desbordar la capacidad de un directorio, pues la información se encuentra repartida en varios servidores dentro de la misma red, cada uno encargado de actualizar sólo una parte del conjunto. </w:t>
        <w:br/>
        <w:br/>
        <w:t xml:space="preserve">Uno de los primeros resultados de NDS se puede observar en el llamado Z.E.N. Works, un producto de Novell -del que se incluye un kit básico con NetWare 5- que sirve para administrar políticas que se distribuyen entre los clientes. Por ejemplo, es posible desactivar ciertas funciones del escritorio o paneles de control por máquina, de forma que sólo el personal autorizado (y con el conocimiento adecuado) pueda acceder a ellas. </w:t>
        <w:br/>
        <w:br/>
        <w:t xml:space="preserve">Este tipo de funcionalidad no está presente en Windows NT 4.0, la versión del producto de Microsoft que actualmente se comercializa en el mercado. Los servicios de directorios activos -propuesta de la compañía de Redmond- son parte integral de Windows 2000 Server, pero ese es un producto que todavía está en desarrollo. </w:t>
        <w:br/>
        <w:br/>
        <w:t xml:space="preserve">NetWare 5 está conformado por cerca de 10 millones de líneas de código. Esto incluye una máquina virtual Java (JVM), que corre en una interfaz gráfica escrita en ese mismo lenguaje. De hecho, toda la administración ha sido centralizada en un solo programa (escrito en Java, obviamente) llamado Console 1, desde el cual es posible manejar todos los aspectos del servidor. </w:t>
        <w:br/>
        <w:br/>
      </w:r>
    </w:p>
    <w:p>
      <w:pPr>
        <w:pStyle w:val="Textoindependiente2"/>
        <w:rPr>
          <w:rFonts w:ascii="Verdana" w:hAnsi="Verdana" w:cs="Verdana"/>
        </w:rPr>
      </w:pPr>
      <w:r>
        <w:rPr>
          <w:rFonts w:cs="Verdana" w:ascii="Verdana" w:hAnsi="Verdana"/>
        </w:rPr>
        <w:t xml:space="preserve">En comparación, Windows 2000 cuenta con algo así como 50 millones de líneas, es decir una enorme complejidad para soportar los más recientes avances en computación. Claro, mientras más grande sea el código es más factible que se pasen por alto errores sutiles. Además, gran parte de ese volumen, en realidad, son comodidades hasta cierto punto superfluas, como el Solitario y otros juegos o accesorios que desde siempre ha incluido Windows. </w:t>
        <w:br/>
        <w:br/>
        <w:t xml:space="preserve">Otro punto fuerte de NetWare radica en el hecho de que este es un sistema operativo que incluye, de fábrica, una base de datos integrada: Oracle 8 para grupos de trabajo (en el caso de esta versión y bajo una licencia para 5 usuarios). La ventaja significa que, desde la instalación del producto, ya se cuenta con una poderosa herramienta de productividad, que correrá bien integrada con los servicios de sistema y no requiere ninguna optimización para funcionar en forma correcta. Microsoft tiene SQL Server 7 para NT, pero este sigue siendo un producto separado. </w:t>
        <w:br/>
        <w:br/>
        <w:t xml:space="preserve">Claro, también existen algunos detalles a considerar. Por ejemplo, con el lanzamiento de la versión 5 se eliminó la compatibilidad con el protocolo AppleTalk, componente que siempre se incluyó en versiones anteriores y que no fue liberado sino hasta hace poco como un producto por separado y con un costo adicional. </w:t>
        <w:br/>
        <w:br/>
        <w:t xml:space="preserve">La interfaz gráfica es un buen comienzo, pero ni aun así tiene la elegancia del modelo desarrollado desde Windows 95. Existe el argumento de que un servidor trabajará desatendido 99% del tiempo, por lo que no necesita realmente un ambiente gráfico, pero su inclusión es una señal de que Microsoft tiene parte de razón. </w:t>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br/>
        <w:t xml:space="preserve">            </w:t>
      </w:r>
      <w:r>
        <w:rPr>
          <w:rFonts w:cs="Verdana" w:ascii="Verdana" w:hAnsi="Verdana"/>
          <w:b/>
          <w:bCs/>
          <w:sz w:val="36"/>
        </w:rPr>
        <w:t>La promesa de</w:t>
      </w:r>
      <w:r>
        <w:rPr>
          <w:rFonts w:cs="Verdana" w:ascii="Verdana" w:hAnsi="Verdana"/>
          <w:sz w:val="36"/>
        </w:rPr>
        <w:t xml:space="preserve"> </w:t>
      </w:r>
      <w:r>
        <w:rPr>
          <w:rFonts w:cs="Verdana" w:ascii="Verdana" w:hAnsi="Verdana"/>
          <w:b/>
          <w:iCs/>
          <w:sz w:val="36"/>
        </w:rPr>
        <w:t>Windows NT Server</w:t>
      </w:r>
      <w:r>
        <w:rPr>
          <w:rFonts w:cs="Verdana" w:ascii="Verdana" w:hAnsi="Verdana"/>
          <w:sz w:val="36"/>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sz w:val="22"/>
        </w:rPr>
        <w:t xml:space="preserve">Windows NT Server 4.0 es, en términos generales, un producto técnicamente inferior a NetWare 5.0, lo que resulta obvio si se toma en cuenta la diferencia de edades entre ambos sistemas operativos. El primero tiene cerca de tres años de haber sido lanzado, mientras el segundo apenas ha cumplido el año. </w:t>
        <w:br/>
        <w:br/>
        <w:t xml:space="preserve">Esto se observa de inmediato en limitaciones como la imposibilidad de establecer restricciones de uso de espacio en el nivel de usuarios (propiedad integrada en NetWare desde sus primeras versiones) o el soporte a redes TCP/IP, que en NT 4.0 se consigue enmascarando paquetes NetBEUI (lo cual, aunque funciona, implica un menor aprovechamiento del ancho de banda de la red). </w:t>
        <w:br/>
        <w:br/>
        <w:t xml:space="preserve">La verdadera batalla se dará en la comparación con Windows 2000 Server, apuesta que ha solucionado todos los problemas señalados. Sin embargo, se está hablando de un producto que todavía no ha sido lanzado al mercado. Incluso, las estimaciones más optimistas ubican su aparición hasta finales de 1999 o principios del próximo año. </w:t>
        <w:br/>
        <w:t xml:space="preserve">Windows 2000 agrupa la experiencia adquirida por Microsoft a lo largo de casi 10 años, en un producto cuya primer directriz es que sea robusto. Es decir, dejar en el pasado las caídas misteriosas de sistema y las pantallas azules que profetizaban una irremediable pérdida de datos. </w:t>
        <w:br/>
        <w:br/>
        <w:t xml:space="preserve">Por supuesto, se ha tenido que pagar un precio por ello; en este caso, la compatibilidad. Existe un nuevo modelo de desarrollo orientado a objetos (COM+, DCOM y sus derivados), que ofrece importantes características para distribución de aplicaciones y cómputo distribuido, pero al mismo tiempo, cerca de 30% de los viejos programas dejarán de funcionar (principalmente los que estaban escritos para MS-DOS o en código de 16 bits heredado de los días de Windows 3.1). </w:t>
        <w:br/>
        <w:br/>
      </w:r>
    </w:p>
    <w:p>
      <w:pPr>
        <w:pStyle w:val="Textoindependiente2"/>
        <w:rPr>
          <w:rFonts w:ascii="Verdana" w:hAnsi="Verdana" w:cs="Verdana"/>
        </w:rPr>
      </w:pPr>
      <w:r>
        <w:rPr>
          <w:rFonts w:cs="Verdana" w:ascii="Verdana" w:hAnsi="Verdana"/>
        </w:rPr>
        <w:t xml:space="preserve">Aun así, el mayor problema será el uso de controladores con errores proporcionados por terceros, un problema siempre latente y que, dada la enorme complejidad interna de Windows, no es seguro que se pueda solucionar. Por el momento, entre el beta 3 del producto y el RC1 (primera versión candidata a ser producto final) se corrigieron más de 11,000 errores. </w:t>
        <w:br/>
        <w:br/>
        <w:t xml:space="preserve">Por otra parte, los directorios activos de Microsoft prometen ofrecer todas las prestaciones de los NDS de Novell, y funcionalidad adicional. Por ejemplo, cualquier tipo de objeto puede ser parte del directorio, aplicaciones incluidas. </w:t>
        <w:br/>
        <w:br/>
        <w:t xml:space="preserve">Es cierto que Windows NT (o 2000 en este caso) es más exigente en recursos, y exige más procesador, memoria y disco duro para obtener un rendimiento comparable. Aun así, el costo del hardware siempre anda a la baja y lo que hasta hace un par de años era un servidor de precio inalcanzable, hoy día se puede encontrar por una fracción del costo original, en nuevas PC destinadas al escritorio. </w:t>
        <w:br/>
        <w:br/>
        <w:t xml:space="preserve">A cambio, lo que se obtiene es un sistema operativo que no necesita de gran experiencia para ser administrado. Con base en asistentes, el propio servidor puede reportar qué partes de la configuración están mal o necesitan parámetros adicionales para ser bien configuradas. Esto es especialmente valioso en empresas pequeñas donde no siempre existe el presupuesto para contar con un administrador de sistemas de planta. </w:t>
        <w:br/>
        <w:br/>
        <w:t xml:space="preserve">Asimismo es mucho más fácil encontrar aplicaciones que corran en esta plataforma. Hoy lo raro es que algún producto no haya sido diseñado para funcionar en Windows. Además, del mercado potencial de millones de usuarios, muchos de ellos ya están familiarizados con la interfaz y serán los administradores de redes nuevas. </w:t>
        <w:br/>
      </w:r>
    </w:p>
    <w:p>
      <w:pPr>
        <w:pStyle w:val="Normal"/>
        <w:rPr/>
      </w:pPr>
      <w:r>
        <w:rPr>
          <w:rFonts w:cs="Verdana" w:ascii="Verdana" w:hAnsi="Verdana"/>
        </w:rPr>
        <w:br/>
        <w:t xml:space="preserve">                          </w:t>
      </w:r>
      <w:r>
        <w:rPr>
          <w:rFonts w:cs="Verdana" w:ascii="Verdana" w:hAnsi="Verdana"/>
          <w:b/>
          <w:i/>
          <w:sz w:val="32"/>
        </w:rPr>
        <w:t>El cambio como única constante</w:t>
      </w:r>
    </w:p>
    <w:p>
      <w:pPr>
        <w:pStyle w:val="Normal"/>
        <w:ind w:firstLine="708"/>
        <w:rPr>
          <w:rFonts w:ascii="Verdana" w:hAnsi="Verdana" w:cs="Verdana"/>
          <w:b/>
          <w:b/>
          <w:i/>
          <w:i/>
          <w:sz w:val="24"/>
        </w:rPr>
      </w:pPr>
      <w:r>
        <w:rPr>
          <w:rFonts w:cs="Verdana" w:ascii="Verdana" w:hAnsi="Verdana"/>
          <w:b/>
          <w:i/>
          <w:sz w:val="24"/>
        </w:rPr>
      </w:r>
    </w:p>
    <w:p>
      <w:pPr>
        <w:pStyle w:val="TextBodyIndent"/>
        <w:rPr/>
      </w:pPr>
      <w:r>
        <w:rPr>
          <w:rFonts w:eastAsia="Verdana"/>
        </w:rPr>
        <w:t xml:space="preserve"> </w:t>
      </w:r>
      <w:r>
        <w:rPr/>
        <w:t xml:space="preserve">La realidad es esta: en las empresas tiende a existir una mezcla de sistemas operativos de red: por un lado servidores Novell junto a Windows NT, y por el otro extremo un sistema UNIX para aplicaciones de misión crítica. Esta diversidad exige que cada producto sea lo más abierto posible; que todo se pueda conectar con todo. Aun así, la unificación es el sueño dorado de los administradores de sistemas, que de esa forma no deberían reaprender docenas de pequeños detalles relacionados con cada plataforma. </w:t>
        <w:br/>
        <w:br/>
        <w:t xml:space="preserve">El desarrollo no se ha detenido en ninguno de los dos casos. Windows 2000 es sólo la base sobre la cual se sustentarán todos los futuros productos de Microsoft, y de ahí la importancia de que sea confiable y de amplia aceptación. </w:t>
        <w:br/>
        <w:br/>
        <w:t xml:space="preserve">Por su parte, Novell acaba de lanzar su NetWare Small Business Suite 5.0, una colección de aplicaciones integradas con NetWare, especialmente pensada para pequeñas empresas (uno o dos servidores) y que incluye de todo: desde compartir archivos hasta correo electrónico e intranets. </w:t>
        <w:br/>
        <w:br/>
        <w:t xml:space="preserve">En este momento, la opción más completa como sistema operativo es NetWare; al menos hasta que salga Windows 2000, y aun así el costo adicional, en aspectos como capacitación y actualización de equipos, puede inclinar la balanza a favor de Novell. </w:t>
        <w:br/>
      </w:r>
    </w:p>
    <w:p>
      <w:pPr>
        <w:pStyle w:val="Normal"/>
        <w:rPr>
          <w:rFonts w:ascii="Verdana" w:hAnsi="Verdana" w:cs="Verdana"/>
          <w:sz w:val="22"/>
        </w:rPr>
      </w:pPr>
      <w:r>
        <w:rPr>
          <w:rFonts w:cs="Verdana" w:ascii="Verdana" w:hAnsi="Verdana"/>
          <w:sz w:val="22"/>
        </w:rPr>
        <w:t xml:space="preserve">Además, no están solos: poco a poco surgen nuevos contendientes en la batalla, incluso experimentos interesantes como JavaOS, o nuevos clásicos como las distintas versiones de Unix (Linux, FreeBSD, etcétera). </w:t>
        <w:br/>
        <w:br/>
        <w:t xml:space="preserve">La batalla empezó hace varios años y todo parece indicar que así seguirá por mucho más tiempo. </w:t>
        <w:br/>
      </w:r>
    </w:p>
    <w:p>
      <w:pPr>
        <w:pStyle w:val="Normal"/>
        <w:rPr>
          <w:rFonts w:ascii="Verdana" w:hAnsi="Verdana" w:cs="Verdana"/>
          <w:sz w:val="22"/>
        </w:rPr>
      </w:pPr>
      <w:r>
        <w:rPr>
          <w:rFonts w:cs="Verdana" w:ascii="Verdana" w:hAnsi="Verdana"/>
          <w:sz w:val="22"/>
        </w:rPr>
      </w:r>
    </w:p>
    <w:p>
      <w:pPr>
        <w:pStyle w:val="Normal"/>
        <w:jc w:val="center"/>
        <w:rPr/>
      </w:pPr>
      <w:r>
        <w:rPr>
          <w:rFonts w:cs="Verdana" w:ascii="Verdana" w:hAnsi="Verdana"/>
        </w:rPr>
        <w:br/>
      </w:r>
      <w:r>
        <w:rPr>
          <w:rFonts w:cs="Verdana" w:ascii="Verdana" w:hAnsi="Verdana"/>
          <w:b/>
          <w:bCs/>
          <w:sz w:val="32"/>
        </w:rPr>
        <w:t>¿Cuál es la mejor opción, NetWare o Windows NT?</w:t>
      </w:r>
    </w:p>
    <w:p>
      <w:pPr>
        <w:pStyle w:val="Normal"/>
        <w:rPr>
          <w:rFonts w:ascii="Verdana" w:hAnsi="Verdana" w:cs="Verdana"/>
          <w:b/>
          <w:b/>
          <w:bCs/>
          <w:sz w:val="36"/>
        </w:rPr>
      </w:pPr>
      <w:r>
        <w:rPr>
          <w:rFonts w:cs="Verdana" w:ascii="Verdana" w:hAnsi="Verdana"/>
          <w:b/>
          <w:bCs/>
          <w:sz w:val="36"/>
        </w:rPr>
      </w:r>
    </w:p>
    <w:p>
      <w:pPr>
        <w:pStyle w:val="Normal"/>
        <w:rPr/>
      </w:pPr>
      <w:r>
        <w:rPr>
          <w:rFonts w:cs="Verdana" w:ascii="Verdana" w:hAnsi="Verdana"/>
          <w:sz w:val="22"/>
        </w:rPr>
        <w:t>Bernardo Miramón es el director general de Server, compañía del Grupo Scanda que se</w:t>
      </w:r>
      <w:r>
        <w:rPr>
          <w:rFonts w:cs="Verdana" w:ascii="Verdana" w:hAnsi="Verdana"/>
        </w:rPr>
        <w:t xml:space="preserve"> </w:t>
      </w:r>
      <w:r>
        <w:rPr>
          <w:rFonts w:cs="Verdana" w:ascii="Verdana" w:hAnsi="Verdana"/>
          <w:sz w:val="22"/>
        </w:rPr>
        <w:t>especializa en el diseño e integración de sistemas IT. Por otro lado, Vicente Alcántara es el director general de Informática Aurum, firma que ofrece servicios y soluciones de red para</w:t>
      </w:r>
    </w:p>
    <w:p>
      <w:pPr>
        <w:pStyle w:val="Normal"/>
        <w:rPr>
          <w:rFonts w:ascii="Verdana" w:hAnsi="Verdana" w:cs="Verdana"/>
          <w:sz w:val="22"/>
        </w:rPr>
      </w:pPr>
      <w:r>
        <w:rPr>
          <w:rFonts w:cs="Verdana" w:ascii="Verdana" w:hAnsi="Verdana"/>
          <w:sz w:val="22"/>
        </w:rPr>
        <w:t xml:space="preserve">plataformas Intel. </w:t>
        <w:br/>
        <w:br/>
        <w:t xml:space="preserve">Cuando las empresas que dirigen ambos ejecutivos se enfrentan al reto de construir una </w:t>
      </w:r>
    </w:p>
    <w:p>
      <w:pPr>
        <w:pStyle w:val="Normal"/>
        <w:rPr>
          <w:rFonts w:ascii="Verdana" w:hAnsi="Verdana" w:cs="Verdana"/>
          <w:sz w:val="22"/>
        </w:rPr>
      </w:pPr>
      <w:r>
        <w:rPr>
          <w:rFonts w:cs="Verdana" w:ascii="Verdana" w:hAnsi="Verdana"/>
          <w:sz w:val="22"/>
        </w:rPr>
        <w:t xml:space="preserve">red debiendo distinguir cual opción resultara mejor, si NetWare o Windows NT. </w:t>
      </w:r>
    </w:p>
    <w:p>
      <w:pPr>
        <w:pStyle w:val="Normal"/>
        <w:rPr>
          <w:rFonts w:ascii="Verdana" w:hAnsi="Verdana" w:cs="Verdana"/>
          <w:sz w:val="22"/>
        </w:rPr>
      </w:pPr>
      <w:r>
        <w:rPr>
          <w:rFonts w:cs="Verdana" w:ascii="Verdana" w:hAnsi="Verdana"/>
          <w:sz w:val="22"/>
        </w:rPr>
        <w:br/>
        <w:t xml:space="preserve">Aunque la decisión final, invariablemente, es responsabilidad del cliente (que, en teoría, evalúa factores como precio, necesidades específicas, costo total de propiedad e integración con tecnologías heredadas), la verdad es que tanto Aurum como Server tienen preferencias muy específicas. </w:t>
        <w:br/>
        <w:b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La compañía de Alcántara confía plenamente en la tecnología de Novell -es decir, y utilizando una muletilla retórica de la prensa nacional, Informática Aurum es ?roja de corazón?--. Por su parte, la empresa que encabeza Miramón cree en la viabilidad de la tendencia Windows NT -otro lugar común para la colección: Server ?apuesta por las ventanas?--. </w:t>
        <w:br/>
        <w:br/>
        <w:t xml:space="preserve">Sin embargo, y esto se debe señalar muy puntualmente, ni Alcántara ni Miramón (y por extensión, sus compañías) asumen una postura radical en términos de las preferencias mencionadas. Para desgracia de los seguidores de las rivalidades tipo ?Chivas-América?, Server e Informática Aurum todavía creen en el poder absoluto de la decisión del usuario. De hecho, ambas empresas comparten un mismo status: son, simultáneamente, socios tecnológicos de las oficinas mexicanas de Novell y Microsoft. </w:t>
        <w:br/>
        <w:br/>
        <w:t xml:space="preserve">No obstante, y esto también fue reconocido por ambos ejecutivos, existen argumentos --técnicos y mercadológicos-- que provocan que sus empresas recomienden, con especial énfasis, un sistema operativo de red en particular. Es decir, cuentan con razones que los ubican en uno u otro lado de la moneda. </w:t>
        <w:br/>
        <w:br/>
        <w:t xml:space="preserve">Por ejemplo, Vicente Alcántara destaca dos atributos de NetWare que se combinan: historia en el mercado y solidez tecnológica. </w:t>
      </w:r>
      <w:r>
        <w:rPr>
          <w:rFonts w:cs="Verdana" w:ascii="Verdana" w:hAnsi="Verdana"/>
          <w:i/>
          <w:sz w:val="22"/>
        </w:rPr>
        <w:t>?[NetWare] es un producto que, por el tiempo que lleva en el mercado, es muy robusto y confiable. Estas características permiten realizar instalaciones no problemáticas, es decir, que no le causan dolores de cabeza al usuario. Además, se debe recordar que este sistema operativo fue el primero y que, por consecuencia, muchas empresas --como Aurum-- llevan años trabajando con él. Esto implica que hay un enorme conocimiento sobre la tecnología, lo que se traduce en soluciones de conectividad más fáciles de desarrollar, más confiables y mejor atendidas?.</w:t>
      </w:r>
      <w:r>
        <w:rPr>
          <w:rFonts w:cs="Verdana" w:ascii="Verdana" w:hAnsi="Verdana"/>
          <w:sz w:val="22"/>
        </w:rPr>
        <w:t xml:space="preserve"> </w:t>
        <w:br/>
        <w:br/>
        <w:t xml:space="preserve">El director general de Sever, por su parte, señala: ?Novell ofrece una excelente tecnología, sobre todo para ambientes en donde se necesitan compartir archivos e impresora. En ese sentido, NetWare es una excelente opción para construir una infraestructura de red. Sin embargo, una empresa no sólo necesita la estructura, requiere de aplicaciones empresariales que puedan correr en ella. Y eso es algo en lo que Microsoft tomó ventaja: NT empezó a brindar soporte y a integrar aplicaciones de negocios. Además, la compañía fomentó el desarrollo de éstas, ya fuera internamente o a través de terceros. Novell, aunque está tratando de revertir esta situación, se ha quedado en el nivel de la infraestructura?. </w:t>
        <w:br/>
        <w:br/>
        <w:t xml:space="preserve">Esto, en opinión del entrevistado, explica una situación cada vez más común: si un cliente necesita implementar un sistema ERP o CRM, la opción más viable es NT, ya que soporta ampliamente -aunque no sin dificultades- a este tipo de soluciones. </w:t>
        <w:br/>
        <w:br/>
        <w:t xml:space="preserve">Otro de los factores que Miramón destaca es el de las relaciones con distribuidores y socios de negocio. Este punto, según el director general de Server, resulta muy importante ya que contribuye, más allá de los méritos técnicos, al éxito de mercado de un sistema operativo. En este sentido, el entrevistado considera que Novell no siguió el mejor camino: </w:t>
      </w:r>
      <w:r>
        <w:rPr>
          <w:rFonts w:cs="Verdana" w:ascii="Verdana" w:hAnsi="Verdana"/>
          <w:i/>
          <w:sz w:val="22"/>
        </w:rPr>
        <w:t>?[Novell] descuidó su canal, mientras que Microsoft fomentó relaciones más estrechas. Durante mucho tiempo, y quizás conscientes de que su oferta era prácticamente la única, Novell no se preocupó por ayudar a sus distribuidores o por desarrollar estrategias de canal. NetWare se vendía solo y, por lo tanto, Novell se sentía el dueño del mercado. Mientras tanto, Microsoft ofreció incentivos y apoyos para el desarrollo de sus socios de negocios y distribuidores. Hoy en día esto es algo que, en buena medida, está fortaleciendo la tendencia hacia NT?.</w:t>
      </w:r>
      <w:r>
        <w:rPr>
          <w:rFonts w:cs="Verdana" w:ascii="Verdana" w:hAnsi="Verdana"/>
          <w:sz w:val="22"/>
        </w:rPr>
        <w:t xml:space="preserve"> </w:t>
        <w:br/>
        <w:br/>
        <w:t xml:space="preserve">Con relación a este tema, Alcántara tiene una posición diferente. Desde su punto de vista, Novell nunca ha desatendido a su canal. La compañía que él encabeza, dice, es una muestra de ello: de sus 154 clientes -repartidos entre gran corporativo y mediana empresa--, 70% utiliza la tecnología de Novell, y en esas cuentas, según el director de Aurum, el apoyo de Novell ha sido incondicional. </w:t>
        <w:br/>
        <w:br/>
        <w:t xml:space="preserve">En todo caso, señala el ejecutivo, no se debe olvidar que NT está respaldado -además de por una tecnología que él mismo califica como ?excelente?-- por una de las prácticas de negocio más sólidas de Microsoft: la mercadotecnia agresiva y que lo abarca todo. ?[La mercadotecnia de Microsoft], en ocasiones, crea grandes expectativas en el usuario, y provoca una tendencia que favorece a la marca NT. Sin embargo, y en la gran mayoría de los casos, la preferencia no está plenamente justificada. Además, la mercadotecnia no siempre encuentra una respuesta favorable. Por ejemplo, en las grandes empresas -sector en el que se ubica el mayor porcentaje de los clientes de Informática Aurum- existe personal técnico muy preparado que siempre trasciende los discursos mercadológicos, y reconoce los valores tecnológicos de Novell?, señala Vicente Alcántara. </w:t>
        <w:br/>
        <w:t xml:space="preserve">Si ambas plataformas tecnológicas son confiables y cuentan con el respaldo de sus respectivos fabricantes, ¿realmente se puede hablar de un escenario de guerra? Sí y no. En primera instancia, se puede asegurar que la pelea por el primer lugar del mercado adquirirá matices más visibles. Sin embargo, la mejor recomendación sería no tomar partido. Por el contrario: lo importante es que cada empresa, apoyada por su socio tecnológico, analice sus necesidades específicas, y que en función de éstas, elija al producto más adecuado. Además, no se debe olvidar que la exclusividad no es obligatoria. NetWare y NT pueden ser buenos vecinos (lo que implica no tener que desechar tecnologías heredadas). De hecho, y en México, una de las tendencias más fuertes en el mundo de las redes es hacia la consolidación de ambientes heterogéneos. </w:t>
        <w:br/>
        <w:br/>
        <w:t xml:space="preserve">En un mundo de redes mixtas, nadie necesita una posición radical. Es decir, evite a los fundamentalistas de la conectividad. </w:t>
        <w:br/>
        <w:br/>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sz w:val="36"/>
          <w:lang w:val="en-US"/>
        </w:rPr>
      </w:pPr>
      <w:r>
        <w:rPr>
          <w:rFonts w:cs="Verdana" w:ascii="Verdana" w:hAnsi="Verdana"/>
          <w:b/>
          <w:bCs/>
          <w:sz w:val="36"/>
          <w:lang w:val="en-US"/>
        </w:rPr>
        <w:t>¿ Windows NT o Uníx ?</w:t>
      </w:r>
    </w:p>
    <w:p>
      <w:pPr>
        <w:pStyle w:val="Normal"/>
        <w:rPr>
          <w:rFonts w:ascii="Verdana" w:hAnsi="Verdana" w:cs="Verdana"/>
          <w:lang w:val="en-US"/>
        </w:rPr>
      </w:pPr>
      <w:r>
        <w:rPr>
          <w:rFonts w:cs="Verdana" w:ascii="Verdana" w:hAnsi="Verdana"/>
          <w:lang w:val="en-US"/>
        </w:rPr>
        <w:br/>
      </w:r>
    </w:p>
    <w:p>
      <w:pPr>
        <w:pStyle w:val="NormalWeb"/>
        <w:rPr>
          <w:rFonts w:ascii="Verdana" w:hAnsi="Verdana" w:cs="Arial"/>
          <w:sz w:val="22"/>
        </w:rPr>
      </w:pPr>
      <w:r>
        <w:rPr>
          <w:rFonts w:cs="Arial" w:ascii="Verdana" w:hAnsi="Verdana"/>
          <w:sz w:val="22"/>
          <w:szCs w:val="20"/>
        </w:rPr>
        <w:t>A medida que el mercado de estaciones de trabajo y servidores de NT ha erosionado el dominio de UNIX, continúan las discusiones sobre cuál de los dos sistemas operativos es superior. Muchos argumentan, con fervor religioso, que el sistema operativo con el que trabajaron desde el principio es el mejor. Particularmente, algunos miembros del campo de UNIX parecen creer que si argumentan lo suficientemente alto los méritos de UNIX, la curva de crecimiento de NT se reducirá. En vista de este candente debate, es irónico que tanto NT como UNIX tengan sus raíces en los años 70s y que ambos fueran influidos por muchos conceptos teóricos y principios idénticos Nadie debería sorprenderse al descubrir que NT y UNIX poseen tantas similitudes como diferencias.</w:t>
      </w:r>
    </w:p>
    <w:p>
      <w:pPr>
        <w:pStyle w:val="NormalWeb"/>
        <w:rPr>
          <w:rFonts w:ascii="Verdana" w:hAnsi="Verdana" w:cs="Arial"/>
          <w:sz w:val="22"/>
          <w:szCs w:val="20"/>
        </w:rPr>
      </w:pPr>
      <w:r>
        <w:rPr>
          <w:rFonts w:cs="Arial" w:ascii="Verdana" w:hAnsi="Verdana"/>
          <w:sz w:val="22"/>
          <w:szCs w:val="20"/>
        </w:rPr>
        <w:t>Enfrentaremos a NT y a UNIX para comparar sus subsistemas arquitectónicos, y revisaremos las características más importantes de cada uno, incluyendo la administración de procesos, la planificación, la administración de memoria y el procesamiento I/O. Presentaremos los resultados de la forma más objetiva posible: los resultados de las pruebas más aceptadas por la industria. Finalmente, contestaremos a la pregunta consecuencia obvia de cualquier comparación: "¿Qué sistema operativo es mejor?" No importa en qué lado del debate NT-UNIX se encuentre; seguro que vamos a darle más de una sorpresa…</w:t>
      </w:r>
    </w:p>
    <w:p>
      <w:pPr>
        <w:pStyle w:val="NormalWeb"/>
        <w:rPr>
          <w:rFonts w:ascii="Verdana" w:hAnsi="Verdana" w:cs="Arial"/>
          <w:sz w:val="22"/>
          <w:szCs w:val="20"/>
        </w:rPr>
      </w:pPr>
      <w:r>
        <w:rPr>
          <w:rFonts w:cs="Arial" w:ascii="Verdana" w:hAnsi="Verdana"/>
          <w:sz w:val="22"/>
          <w:szCs w:val="20"/>
        </w:rPr>
      </w:r>
    </w:p>
    <w:p>
      <w:pPr>
        <w:pStyle w:val="Heading1"/>
        <w:rPr>
          <w:rFonts w:ascii="Verdana" w:hAnsi="Verdana" w:cs="Verdana"/>
        </w:rPr>
      </w:pPr>
      <w:r>
        <w:rPr>
          <w:rFonts w:eastAsia="Verdana" w:cs="Verdana" w:ascii="Verdana" w:hAnsi="Verdana"/>
        </w:rPr>
        <w:t xml:space="preserve">                </w:t>
      </w:r>
      <w:r>
        <w:rPr>
          <w:rFonts w:cs="Verdana" w:ascii="Verdana" w:hAnsi="Verdana"/>
        </w:rPr>
        <w:t>Una breve reseña de Uníx</w:t>
      </w:r>
    </w:p>
    <w:p>
      <w:pPr>
        <w:pStyle w:val="Normal"/>
        <w:rPr>
          <w:rFonts w:ascii="Verdana" w:hAnsi="Verdana" w:cs="Arial"/>
          <w:b/>
          <w:b/>
          <w:bCs/>
        </w:rPr>
      </w:pPr>
      <w:r>
        <w:rPr>
          <w:rFonts w:cs="Arial" w:ascii="Verdana" w:hAnsi="Verdana"/>
          <w:b/>
          <w:bCs/>
        </w:rPr>
      </w:r>
    </w:p>
    <w:p>
      <w:pPr>
        <w:pStyle w:val="Normal"/>
        <w:rPr/>
      </w:pPr>
      <w:r>
        <w:rPr>
          <w:rFonts w:cs="Arial" w:ascii="Verdana" w:hAnsi="Verdana"/>
          <w:b/>
          <w:bCs/>
        </w:rPr>
        <w:br/>
      </w:r>
      <w:r>
        <w:rPr>
          <w:rFonts w:cs="Arial" w:ascii="Verdana" w:hAnsi="Verdana"/>
          <w:sz w:val="22"/>
        </w:rPr>
        <w:t>Ken Thompson desarrolló la primera versión del OS de UNIX en 1969 en los laboratorios de Bell Labs. Dennis Ritchie se unió a Thompson al principio del proyecto y, no solo inventó el lenguaje de programación C, sino que contribuyó al diseño de UNIX. Thompson y Ritchie reescribieron UNIX en C, sustituyendo el lenguaje ensamblador original de ordenadores PDP-7. Esta conversión fue la clave para la eventual aceptación de UNIX, al permitir a diferentes ordenadores una fácil recompilación y ejecución del código del sistema operativo. Algunas cáculos aseguran que únicamente el 3 por ciento del código base original de UNIX era dependiente del hardware, lo que requería que programadores lo reescribieran para portarlo a diferentes ordenadores. Sin duda, no era algo muy complicado de hacer.</w:t>
        <w:b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Times New Roman"/>
        </w:rPr>
      </w:pPr>
      <w:r>
        <w:rPr>
          <w:rFonts w:cs="Times New Roman" w:ascii="Verdana" w:hAnsi="Verdana"/>
        </w:rPr>
        <w:t>Conclusión</w:t>
      </w:r>
    </w:p>
    <w:p>
      <w:pPr>
        <w:pStyle w:val="Normal"/>
        <w:rPr>
          <w:rFonts w:ascii="Verdana" w:hAnsi="Verdana" w:cs="Verdana"/>
        </w:rPr>
      </w:pPr>
      <w:r>
        <w:rPr>
          <w:rFonts w:cs="Verdana" w:ascii="Verdana" w:hAnsi="Verdana"/>
        </w:rPr>
      </w:r>
    </w:p>
    <w:p>
      <w:pPr>
        <w:pStyle w:val="Normal"/>
        <w:rPr>
          <w:rFonts w:ascii="Verdana" w:hAnsi="Verdana" w:cs="Verdana"/>
          <w:b/>
          <w:b/>
          <w:bCs/>
          <w:sz w:val="36"/>
        </w:rPr>
      </w:pPr>
      <w:r>
        <w:rPr>
          <w:rFonts w:cs="Verdana" w:ascii="Verdana" w:hAnsi="Verdana"/>
          <w:b/>
          <w:bCs/>
          <w:sz w:val="36"/>
        </w:rPr>
      </w:r>
    </w:p>
    <w:p>
      <w:pPr>
        <w:pStyle w:val="Textoindependiente2"/>
        <w:spacing w:lineRule="auto" w:line="480"/>
        <w:jc w:val="both"/>
        <w:rPr>
          <w:rFonts w:ascii="Verdana" w:hAnsi="Verdana" w:cs="Verdana"/>
        </w:rPr>
      </w:pPr>
      <w:r>
        <w:rPr>
          <w:rFonts w:cs="Verdana" w:ascii="Verdana" w:hAnsi="Verdana"/>
        </w:rPr>
        <w:t>Esta claro que es un poco difícil saber que implementar pero esto no vendría a ser lo mas importante del caso, sino que el verdadero cuestionamiento que debemos hacernos es para quienes y para que la vamos a usar, ya que todas son distintas. Por lo demás a estas alturas todos ya tenemos nuestras conclusiones según lo que queremos en nuestro equipo a la hora de manejarlo y controlarl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oindependiente2">
    <w:name w:val="Texto independiente 2"/>
    <w:basedOn w:val="Normal"/>
    <w:qFormat/>
    <w:pPr/>
    <w:rPr>
      <w:sz w:val="22"/>
    </w:rPr>
  </w:style>
  <w:style w:type="paragraph" w:styleId="TextBodyIndent">
    <w:name w:val="Body Text Indent"/>
    <w:basedOn w:val="Normal"/>
    <w:pPr>
      <w:ind w:firstLine="708"/>
    </w:pPr>
    <w:rPr>
      <w:rFonts w:ascii="Verdana" w:hAnsi="Verdana" w:cs="Verdan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7:13:00Z</dcterms:created>
  <dc:creator>IPVG</dc:creator>
  <dc:description/>
  <dc:language>en-US</dc:language>
  <cp:lastModifiedBy>Phenix</cp:lastModifiedBy>
  <dcterms:modified xsi:type="dcterms:W3CDTF">2001-04-08T22:40:00Z</dcterms:modified>
  <cp:revision>4</cp:revision>
  <dc:subject/>
  <dc:title>Novell Netware vs</dc:title>
</cp:coreProperties>
</file>